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APERTA PER LA FORNITURA IN AMBITO TERRITORIALE DI LANCETTE PUNGIDITO, STRISCE REATTIVE E SISTEMI PER LA DIAGNOSTICA RAPIDA DELLA GLICEMIA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481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817"/>
      </w:tblGrid>
      <w:tr>
        <w:trPr>
          <w:trHeight w:val="1555" w:hRule="atLeast"/>
        </w:trPr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E TECNICHE BUSTA B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4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CHEDA TECNICA da usare per LOTTI da 1 a 7)</w:t>
      </w:r>
    </w:p>
    <w:p>
      <w:pPr>
        <w:pStyle w:val="Normal"/>
        <w:tabs>
          <w:tab w:val="clear" w:pos="708"/>
          <w:tab w:val="left" w:pos="14601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CHEDA TECNICA LOTTO____: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601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459" w:leader="none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merciale del prodotto_____________________________________________ codice prodotto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registrazione al R.D.M.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C.N.D. (se richiesto)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Fornitore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enominazione Produttore_________________________________________________ sito web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://www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Confezione minima di vendita (n° pezzi/scatola)___________________________________________</w:t>
      </w:r>
      <w:r>
        <w:rPr>
          <w:rFonts w:cs="Arial" w:ascii="Arial" w:hAnsi="Arial"/>
          <w:b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zioni specifiche di conservazione e manipolazione ove previsto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ind w:right="4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720"/>
      </w:tblGrid>
      <w:tr>
        <w:trPr>
          <w:trHeight w:val="83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RATTERISTICHE TECNICHE DEL SISTEMA STRISCIA REATTIVA E STRUMENTO DI LETTU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CRIZIONE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mentazione a batteri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brazione o taratura automatica (senza operazioni aggiuntive da parte dell’utilizzatore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iso di campione non sufficien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ionamento per capillarit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rvazione delle strisce senza danneggiamento per temperature comprese almeno fra +15° e + 30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attivazione automatica dello strument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Manuale  di istruzioni in italian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e d’uso semplificato in italian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sibilità di verifica dell’attendibilità dei risultati con soluzioni di controllo(la soluzione di controllo dovrà essere disponibile gratuitamente a richiesta dell’Azienda sanitaria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peratura ambientale tollerata almeno da +10° a + 40°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dità ambientale tollerata almeno  da 20% a  80%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  <w:tr>
        <w:trPr>
          <w:trHeight w:val="64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sualizzazione della glicemia con unità di misura in mg/dl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        □ N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681"/>
      </w:tblGrid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 xml:space="preserve">Tipologia dello strumento 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Dimensione dei numeri su display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Dimensioni della strisci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Dimensioni dello strumento: ingombro e spessore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Espulsione automatica della striscia reattiv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Dispositivo di ricattura automatica della striscia senza contatto manuale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Funzionamento solo con strisce non scadute e/o segnalazione di striscia scadu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 xml:space="preserve">Assenza di interferenze per farmaci a concentrazioni terapeutiche e assenza di interferenze con maltosio fino a 13 mg/dl  e galattosio fino a 7 mg/dl 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Campionamento effettuabile su entrambi i lati della strisc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artenza automatica del timer all’aspirazione della goccia di sang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Range di misurazione della glicemi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Numero di test memorizzabili nel glucometro o nel sistema di monitoraggio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Avvisatore acustico per esecuzione del test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Avviso dell’opportunità del controllo dei corpi cheto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Segnale acustico in caso di ipoglicemi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Tempo di misurazione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Volume del campione di sangue capillare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Range di misura dell’ematocrito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Compatibilità con la cartella clinica informatizzata presente all’interno del progetto “SOLE”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Retroilluminazione dello schermo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Retroilluminazione della porta di inserimento della strisci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Differenza in gg. tra scadenza della confezione aperta e scadenza confezione integ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ossibilità di segnalazione dei valori glicemici riscontrati in associazione ad eventi quali ad esempio: preprandiale, postprandiale, esercizio fisico, ipoglicemia, ec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ossibilità di visualizzare sullo strumento le medie e le deviazioni standard dei valori glicemici riscontrati nelle diverse fasce orarie (pre/post colazione, pre/post pranzo, pre/post cena, bed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 xml:space="preserve">Possibilità di calcolo della deviazione standard sulla media dei valori glicemic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ossibilità di visualizzare sullo strumento le medie dei valori glicemici riscontrati nelle differenti fasce giornaliere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resentazione dei dati memorizzati in modo strutturato (media, deviazione standard relativa ad esempio agli ultimi 7 - 14 - 30 giorni, medie e deviazioni standard pre e post prandiali e nelle diverse fasce orarie giornaliere senza necessità del loro trasferimento su supporto informa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ossibilità di visualizzazione dell’andamento glicemico sotto forma grafica anche sul display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Sistema di memorizzazione delle glicemie pre/post prandiali e della pratica di attività fisica, con possibilità di scaricamento dei dati su software dedic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resenza di un segnalatore di un trend di glicemie “alte” o “bass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Visualizzazione dei numeri sullo schermo non a segmenti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rincipio di funzionamento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Enzima - coenzim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  <w:t>*solo per lotto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  <w:t>Riconoscimento automatico della striscia per chetoni verso striscia per glicemi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  <w:t>*solo per lotto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  <w:t>Tempo di misurazione della chetonemi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  <w:t>*solo per lotto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  <w:t>Volume del campione di sangue capillare per il dosaggio dei corpi chetonici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bdr w:val="single" w:sz="6" w:space="0" w:color="B8B8B8"/>
                <w:shd w:fill="FFFFFF" w:val="clear"/>
              </w:rPr>
            </w:r>
          </w:p>
        </w:tc>
      </w:tr>
    </w:tbl>
    <w:p>
      <w:pPr>
        <w:pStyle w:val="Normal"/>
        <w:shd w:fill="FFFFFF" w:val="clear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1593" w:right="40" w:hanging="15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1593" w:right="40" w:hanging="15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ind w:left="1593" w:right="40" w:hanging="1593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imbro e firma del Legale Rappresentante</w:t>
      </w:r>
    </w:p>
    <w:p>
      <w:pPr>
        <w:pStyle w:val="Normal"/>
        <w:tabs>
          <w:tab w:val="clear" w:pos="708"/>
          <w:tab w:val="left" w:pos="14601" w:leader="none"/>
        </w:tabs>
        <w:ind w:right="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  <w:r>
        <w:br w:type="page"/>
      </w:r>
    </w:p>
    <w:p>
      <w:pPr>
        <w:pStyle w:val="Normal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CHEDA TECNICA da usare per LOTTI 8 e 10)</w:t>
      </w:r>
    </w:p>
    <w:p>
      <w:pPr>
        <w:pStyle w:val="Normal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____: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601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ome commerciale del prodotto________________________________________________ codice prodotto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registrazione al R.D.M.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C.N.D._(se richiesto)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Fornitore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enominazione Produttore_________________________________________________ sito web </w:t>
      </w:r>
      <w:r>
        <w:rPr>
          <w:rFonts w:cs="Arial" w:ascii="Arial" w:hAnsi="Arial"/>
          <w:i/>
          <w:iCs/>
          <w:sz w:val="22"/>
          <w:szCs w:val="22"/>
        </w:rPr>
        <w:t>http://www.</w:t>
      </w: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Confezione minima di vendita (n° pezzi/scatola)___________________________________________</w:t>
      </w:r>
      <w:r>
        <w:rPr>
          <w:rFonts w:cs="Arial" w:ascii="Arial" w:hAnsi="Arial"/>
          <w:b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zioni specifiche di conservazione e manipolazione ove previsto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60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214"/>
      </w:tblGrid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RATTERISTICHE TECNICH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ESCRIZIONE </w:t>
            </w:r>
          </w:p>
        </w:tc>
      </w:tr>
      <w:tr>
        <w:trPr>
          <w:trHeight w:val="11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 xml:space="preserve">Sistema costituito da apposito dispositivo meccanico nel quale inserire la lancetta con possibilità di variazione della profondità di penetrazione dell’ago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Dispositivo (penna pungi dito) con proiezione guidata della lancettain modo da minimizzare la traumaticità della puntura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Dimensioni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es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Selezione della profondità di penetrazione dell’a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Grado di penetrazion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Compatibilità delle lancette con differenti penne pungidit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Calibro della punta del dispositiv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Siliconatura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Tipo di sterilizzazion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Indicare se latex fre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ind w:left="122" w:right="122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Validità del prodott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593" w:hanging="15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1593" w:hanging="15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</w:t>
      </w:r>
    </w:p>
    <w:p>
      <w:pPr>
        <w:pStyle w:val="Normal"/>
        <w:widowControl w:val="false"/>
        <w:spacing w:lineRule="auto" w:line="360"/>
        <w:ind w:left="1593" w:hanging="1593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imbro e firma del Legale Rappresentan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(SCHEDA TECNICA da usare per LOTTO 9)</w:t>
      </w:r>
    </w:p>
    <w:p>
      <w:pPr>
        <w:pStyle w:val="Normal"/>
        <w:spacing w:lineRule="auto" w:line="360"/>
        <w:ind w:right="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A TECNICA LOTTO ____: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rFonts w:cs="Arial" w:ascii="Arial" w:hAnsi="Arial"/>
          <w:sz w:val="22"/>
          <w:szCs w:val="22"/>
        </w:rPr>
        <w:t>Nome commerciale del prodotto_____________________________________________ codice prodotto____:_______________________________</w:t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rFonts w:cs="Arial" w:ascii="Arial" w:hAnsi="Arial"/>
          <w:sz w:val="22"/>
          <w:szCs w:val="22"/>
        </w:rPr>
        <w:t>Numero di registrazione al R.D.M.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rFonts w:cs="Arial" w:ascii="Arial" w:hAnsi="Arial"/>
          <w:sz w:val="22"/>
          <w:szCs w:val="22"/>
        </w:rPr>
        <w:t>Codice C.N.D. (se richiesto)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rFonts w:cs="Arial" w:ascii="Arial" w:hAnsi="Arial"/>
          <w:sz w:val="22"/>
          <w:szCs w:val="22"/>
        </w:rPr>
        <w:t>Denominazione Fornitore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rFonts w:cs="Arial" w:ascii="Arial" w:hAnsi="Arial"/>
          <w:sz w:val="22"/>
          <w:szCs w:val="22"/>
        </w:rPr>
        <w:t xml:space="preserve">Denominazione Produttore_______________________________________________ sito web </w:t>
      </w:r>
      <w:hyperlink r:id="rId4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://www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rFonts w:cs="Arial" w:ascii="Arial" w:hAnsi="Arial"/>
          <w:sz w:val="22"/>
          <w:szCs w:val="22"/>
        </w:rPr>
        <w:t>Confezione minima di vendita (n° pezzi/scatola)_________________________________________</w:t>
      </w:r>
      <w:r>
        <w:rPr>
          <w:rFonts w:cs="Arial" w:ascii="Arial" w:hAnsi="Arial"/>
          <w:b/>
          <w:sz w:val="22"/>
          <w:szCs w:val="22"/>
        </w:rPr>
        <w:t>________________________________________</w:t>
      </w:r>
    </w:p>
    <w:p>
      <w:pPr>
        <w:pStyle w:val="Normal"/>
        <w:spacing w:lineRule="auto" w:line="36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zioni specifiche di conservazione e manipolazione ove previsto _______________________________________________________________</w:t>
      </w:r>
    </w:p>
    <w:p>
      <w:pPr>
        <w:pStyle w:val="Normal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214"/>
      </w:tblGrid>
      <w:tr>
        <w:trPr>
          <w:trHeight w:val="15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Sistema monouso costituito da lancetta sterile pungi dito già incorporata nel dispositivo di puntura (monopezzo non riutilizzabile) o sistema pungi dito che non incorpora la lancetta sterile (dispositivo di puntura monopezzo non riutilizzabile)</w:t>
            </w:r>
          </w:p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Sistema dotato di lancetta retrattile dopo l’us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Calibro della puntura del dispositiv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Selezione della profondità di penetrazione dell’ag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Grado di penetrazion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Siliconatura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Dimensioni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Pes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Tipo di sterilizzazion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Indicare se latex fre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25" w:hanging="0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  <w:t>Validità del prodott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6" w:space="0" w:color="B8B8B8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593" w:right="-879" w:hanging="15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1593" w:right="-879" w:hanging="15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1593" w:right="-879" w:hanging="15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1593" w:right="-879" w:hanging="15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</w:t>
      </w:r>
    </w:p>
    <w:p>
      <w:pPr>
        <w:pStyle w:val="Normal"/>
        <w:widowControl w:val="false"/>
        <w:spacing w:lineRule="auto" w:line="360"/>
        <w:ind w:left="1593" w:right="40" w:hanging="1593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imbro e firma del Legale Rappresentante</w:t>
      </w:r>
    </w:p>
    <w:p>
      <w:pPr>
        <w:pStyle w:val="Normal"/>
        <w:widowControl w:val="false"/>
        <w:spacing w:lineRule="auto" w:line="360"/>
        <w:ind w:left="1593" w:right="40" w:hanging="159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03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9760"/>
    </w:tblGrid>
    <w:tr>
      <w:trPr>
        <w:trHeight w:val="384" w:hRule="atLeast"/>
      </w:trPr>
      <w:tc>
        <w:tcPr>
          <w:tcW w:w="482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2 – Schede Tecniche Busta B</w:t>
          </w:r>
        </w:p>
      </w:tc>
      <w:tc>
        <w:tcPr>
          <w:tcW w:w="97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4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 1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lancette pungidito, strisce reattive e sistemi diagnostici per glicemia (ambito territoriale)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36:00Z</dcterms:created>
  <dc:creator>Pietro Disi</dc:creator>
  <dc:description/>
  <cp:keywords/>
  <dc:language>en-US</dc:language>
  <cp:lastModifiedBy>Maria Chiara Guardo</cp:lastModifiedBy>
  <cp:lastPrinted>2013-07-26T12:47:00Z</cp:lastPrinted>
  <dcterms:modified xsi:type="dcterms:W3CDTF">2013-07-26T10:56:00Z</dcterms:modified>
  <cp:revision>7</cp:revision>
  <dc:subject/>
  <dc:title/>
</cp:coreProperties>
</file>